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1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PARA PRESTAÇÃO DE SERVIÇOS DE SOLUÇÃO INTEGRADA DE COLABORAÇÃO E COMUNICAÇÃO CORPORATIVA BASEADA EM NUVEM (CLOUD COMPUTING), incluindo os serviços de instalação, integração, treinamento para atender as demandas da prefeitura municipal de Nova Friburg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06T17:32:00Z</dcterms:modified>
  <cp:revision>24</cp:revision>
  <dc:subject/>
  <dc:title>Ilmo Sr</dc:title>
</cp:coreProperties>
</file>